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5.2022 года № 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8 года № 25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18.05.2022 года № 1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сельского хозяйства» 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кулезом, сибирской язвой, ящуром, лептоспирозом, и профилактики заболеваний птицы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цинированных животных и птицы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работки от опасных карантинных объектов (амброзия, азиатская, мароккская саранча, американская белая бабочка)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дсеянных трав на сенокосах и пастбищах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олнота проведения мероприятий по заявкам граждан и учреждений по отлову безнадзорных животных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367,1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33,2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3,9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2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130,0 тыс. руб.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сельского поселения.</w:t>
            </w:r>
          </w:p>
        </w:tc>
      </w:tr>
    </w:tbl>
    <w:p>
      <w:pPr>
        <w:pStyle w:val="NoSpacing"/>
        <w:spacing w:lineRule="auto" w:line="240" w:before="0" w:after="0"/>
        <w:ind w:left="360" w:hanging="0"/>
        <w:jc w:val="center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 сельского хозяйства на территории Новодеревянковского сельского поселения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Нов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/>
          <w:bCs/>
          <w:sz w:val="28"/>
          <w:szCs w:val="28"/>
          <w:lang w:bidi="zxx"/>
        </w:rPr>
        <w:t xml:space="preserve"> 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, сроки и этапы реализац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комплексное решение проблем профилактики и ликвидации инфекционных заболеваний крупного рогатого скота и птицы в Нов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Новодеревянковского сельского поселения, с</w:t>
      </w:r>
      <w:r>
        <w:rPr>
          <w:color w:val="000000"/>
          <w:sz w:val="28"/>
          <w:szCs w:val="28"/>
        </w:rPr>
        <w:t>охранение санитарно-эпизоотического благополучия на территории Ново</w:t>
      </w:r>
      <w:r>
        <w:rPr>
          <w:sz w:val="28"/>
          <w:szCs w:val="28"/>
        </w:rPr>
        <w:t xml:space="preserve">деревянковского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нными объектами (амброзия, азиатская, мароккская саранча, американская белая бабочк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к реализации муниципальной программы - 2019 - 2023 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3"/>
        <w:gridCol w:w="1275"/>
        <w:gridCol w:w="1560"/>
        <w:gridCol w:w="1701"/>
        <w:gridCol w:w="1842"/>
        <w:gridCol w:w="1560"/>
        <w:gridCol w:w="1417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№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акцинированных животных и п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работки от опасных карантинных объектов (амброзии, азиатской мароккской саранчи, американской белой бабочк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дсеянных трав на сенокосах и пастбищ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Полнота проведения мероприятий по заявкам граждан и учреждений по отлову безнадзорны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основных мероприятий муниципальной программы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 Новодеревянковском сельском поселении Каневского района» на 2019-2023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286"/>
        <w:gridCol w:w="992"/>
        <w:gridCol w:w="992"/>
        <w:gridCol w:w="1134"/>
        <w:gridCol w:w="851"/>
        <w:gridCol w:w="850"/>
        <w:gridCol w:w="2126"/>
        <w:gridCol w:w="1940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-тие № 1 </w:t>
            </w:r>
            <w:r>
              <w:rPr>
                <w:rFonts w:eastAsia="Times New Roman"/>
              </w:rPr>
              <w:t>«Осуществ-ление отдельных ме-роприятий по под-держке сельскохо-зяйственного произ-вод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 по про-филактике и ликви-дации  инфекционных заболеваний крупного рогатого скота и птицы в муници-пальном образовании Новодеревянковское</w:t>
            </w:r>
            <w:r>
              <w:rPr/>
              <w:t xml:space="preserve"> сельское поселение 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заболеваемости и инфицированности крупного рогатого скота и птицы. Утилизация биологических отходов.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ьба с опасными и карантин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мброзия, азиатская, мароккская саранча, американская белая бабочка.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ьтурить долголетнее с/х культурное пастбище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сутствие бродячих собак на территории сельского поселения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417"/>
        <w:gridCol w:w="993"/>
        <w:gridCol w:w="850"/>
        <w:gridCol w:w="851"/>
        <w:gridCol w:w="851"/>
        <w:gridCol w:w="851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№ 1 </w:t>
            </w:r>
            <w:r>
              <w:rPr>
                <w:rFonts w:eastAsia="Times New Roman"/>
                <w:sz w:val="28"/>
                <w:szCs w:val="28"/>
              </w:rPr>
              <w:t>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сельского хозяйства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профилактике и ликвидации инфекционных заболеваний КРС и своевременной борьбой с опасными карантинными объект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Ведущий специалист администрации</w:t>
      </w:r>
    </w:p>
    <w:p>
      <w:pPr>
        <w:pStyle w:val="Normal"/>
        <w:widowControl/>
        <w:suppressAutoHyphens w:val="false"/>
        <w:rPr/>
      </w:pPr>
      <w:r>
        <w:rPr>
          <w:rFonts w:eastAsia="Calibri"/>
          <w:kern w:val="0"/>
          <w:sz w:val="28"/>
          <w:szCs w:val="28"/>
        </w:rPr>
        <w:t>Новодеревянковского сельского поселения                                                                                                            А.И. Собаценок</w:t>
      </w:r>
    </w:p>
    <w:sectPr>
      <w:headerReference w:type="default" r:id="rId5"/>
      <w:type w:val="nextPage"/>
      <w:pgSz w:orient="landscape" w:w="16838" w:h="11906"/>
      <w:pgMar w:left="992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21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2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38:00Z</dcterms:created>
  <dc:creator>User</dc:creator>
  <dc:description/>
  <cp:keywords/>
  <dc:language>en-US</dc:language>
  <cp:lastModifiedBy>USER</cp:lastModifiedBy>
  <cp:lastPrinted>2018-09-27T17:27:00Z</cp:lastPrinted>
  <dcterms:modified xsi:type="dcterms:W3CDTF">2022-05-20T05:38:00Z</dcterms:modified>
  <cp:revision>2</cp:revision>
  <dc:subject/>
  <dc:title> </dc:title>
</cp:coreProperties>
</file>